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 ДОПОЛНИТЕЛЬНОГО  ОТКРЫТОГО  КОНКУРС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получение муниципального гранта городского округа «Город Калининград»  для реализации целевых социальных программ общественными объединениями в 2011 году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Тематика конкурса: «</w:t>
      </w:r>
      <w:r>
        <w:rPr>
          <w:szCs w:val="28"/>
        </w:rPr>
        <w:t xml:space="preserve">Поддержка инвалидов – жителей города Калининграда». </w:t>
      </w:r>
    </w:p>
    <w:p>
      <w:pPr>
        <w:pStyle w:val="Heading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8"/>
        </w:rPr>
      </w:pPr>
      <w:r>
        <w:rPr>
          <w:b/>
          <w:szCs w:val="28"/>
        </w:rPr>
        <w:t xml:space="preserve">Конкурсная номинация: </w:t>
      </w:r>
      <w:r>
        <w:rPr>
          <w:szCs w:val="28"/>
        </w:rPr>
        <w:t>«Поддержка проектов, направленных на развитие творческих способностей граждан с ограниченными физическими возможностями и проведение реабилитационных мероприятий»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Cs w:val="28"/>
        </w:rPr>
        <w:t>Организатор конкурса</w:t>
      </w:r>
      <w:r>
        <w:rPr>
          <w:szCs w:val="28"/>
        </w:rPr>
        <w:t xml:space="preserve">: Комитет социальной поддержки населения  администрации городского округа «Город Калининград». Местонахождение: 236010, г. Калининград, проспект Победы, 42, каб.2. 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 xml:space="preserve">Почтовый адрес: 236010, г. Калининград, проспект Победы, 42, каб.2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sotso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klq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а телефонов контактных лиц: Цюцюрупа Олеся Ивановна тел.(4012) 92-37-28, Баранова Лилия Григорьевна тел. (4012) 92-37-43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крытый конкурс проводит: </w:t>
      </w:r>
      <w:r>
        <w:rPr>
          <w:sz w:val="28"/>
          <w:szCs w:val="28"/>
        </w:rPr>
        <w:t>Конкурсная комиссия по предоставлению муниципальных грантов городского округа «Город Калининград»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szCs w:val="28"/>
        </w:rPr>
      </w:pPr>
      <w:r>
        <w:rPr>
          <w:b/>
          <w:szCs w:val="28"/>
        </w:rPr>
        <w:t>Требования и ограничения по объемам финансирования: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>Максимальный размер гранта – 300 000 (триста тысяч) рублей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>Минимальный размер гранта – 30 000 (тридцать тысяч) рублей.</w:t>
      </w:r>
    </w:p>
    <w:p>
      <w:pPr>
        <w:pStyle w:val="Heading"/>
        <w:widowControl w:val="false"/>
        <w:ind w:firstLine="567"/>
        <w:jc w:val="both"/>
        <w:rPr/>
      </w:pPr>
      <w:r>
        <w:rPr>
          <w:szCs w:val="28"/>
        </w:rPr>
        <w:t>Общий грантовый фонд составляет 300 000 (триста тысяч) рублей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>Требования и ограничения по срокам выполнения проектов заявителей</w:t>
      </w:r>
      <w:r>
        <w:rPr>
          <w:szCs w:val="28"/>
        </w:rPr>
        <w:t xml:space="preserve">:   реализация программных мероприятий осуществляется  общественными объединениями инвалидов до 31 декабря 2011 года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 xml:space="preserve">Требования к общественным объединениям для участия в конкурсе: </w:t>
      </w:r>
      <w:r>
        <w:rPr>
          <w:szCs w:val="28"/>
        </w:rPr>
        <w:t>участниками конкурса могут стать общественные объединения инвалидов, зарегистрированные  в  качестве юридического лица в установленном порядке на территории городского округа «Город Калининград», осуществляющие  свою  деятельность в пределах городского округа  и  отвечающие следующим критериям: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ные цели, задачи и виды деятельности общественного объединения направлены на поддержку инвалидов, защиту их прав и интересов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личие у общественного объединения опыта работы с гражданами, имеющими ограниченные  возможности здоровья; 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ичие у общественного объединения опыта работы по социальной поддержке и реабилитации инвалидов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задолженности по налогам и сборам, по предоставлению отчетности по ранее полученным грантам;</w:t>
      </w:r>
    </w:p>
    <w:p>
      <w:pPr>
        <w:pStyle w:val="ConsPlusNormal"/>
        <w:widowControl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ие невыполненных финансовых обязательств по судебным искам перед юридическими и физическими лицами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Не могут являться участниками конкурс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итические общественные объединения (в том числе политические партии, организации, движения)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фессиональные союзы,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лигиозные организации, их объединения (ассоциации).</w:t>
      </w:r>
    </w:p>
    <w:p>
      <w:pPr>
        <w:pStyle w:val="ConsPlusNormal"/>
        <w:widowControl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язательное требование к составу участников проекта: </w:t>
      </w:r>
      <w:r>
        <w:rPr>
          <w:rFonts w:cs="Times New Roman" w:ascii="Times New Roman" w:hAnsi="Times New Roman"/>
          <w:sz w:val="28"/>
          <w:szCs w:val="28"/>
        </w:rPr>
        <w:t>возможность реализовать заявленный на конкурс проект силами членов общественного объединения, претендующего на участие в конкурсе.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8"/>
        </w:rPr>
      </w:pPr>
      <w:r>
        <w:rPr>
          <w:b/>
          <w:szCs w:val="28"/>
        </w:rPr>
        <w:t>Порядок предоставления конкурсной документации.</w:t>
      </w:r>
    </w:p>
    <w:p>
      <w:pPr>
        <w:pStyle w:val="Heading"/>
        <w:widowControl w:val="false"/>
        <w:ind w:firstLine="567"/>
        <w:jc w:val="both"/>
        <w:rPr/>
      </w:pPr>
      <w:r>
        <w:rPr>
          <w:b/>
          <w:szCs w:val="28"/>
        </w:rPr>
        <w:t xml:space="preserve">Место предоставления:  </w:t>
      </w:r>
      <w:r>
        <w:rPr>
          <w:szCs w:val="28"/>
        </w:rPr>
        <w:t>конкурсная документация предоставляется  по адресу: г. Калининград, проспект Победы, 42, 2-й этаж, кабинет № 2, тел.(4012)92-37-28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b/>
          <w:szCs w:val="28"/>
        </w:rPr>
        <w:t xml:space="preserve">Сроки предоставления: </w:t>
      </w:r>
      <w:r>
        <w:rPr>
          <w:szCs w:val="28"/>
        </w:rPr>
        <w:t>со дня опубликования данного извещения по день и час окончания приема заявок на участие в конкурсе.</w:t>
      </w:r>
      <w:r>
        <w:rPr>
          <w:b/>
          <w:szCs w:val="28"/>
        </w:rPr>
        <w:t xml:space="preserve"> 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b/>
          <w:szCs w:val="28"/>
        </w:rPr>
        <w:t>Порядок предоставления конкурсной документации</w:t>
      </w:r>
      <w:r>
        <w:rPr>
          <w:szCs w:val="28"/>
        </w:rPr>
        <w:t>: документацию  можно получить по письменному заявлению представителя общественного объединения, начиная с даты публикации настоящего извещения по вышеуказанному адресу в рабочие дни с 09.00  до 13.00 и с 14.00 до 18.00 часов (по калининградскому времени)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 xml:space="preserve">В случае направления конкурсной документации по почте, отправитель не берет на себя ответственность за утрату или вручение документации с опозданием. </w:t>
      </w:r>
    </w:p>
    <w:p>
      <w:pPr>
        <w:pStyle w:val="Heading"/>
        <w:widowControl w:val="false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Cs w:val="28"/>
        </w:rPr>
        <w:t xml:space="preserve">Сайт, на котором размещена конкурсная документация: </w:t>
      </w:r>
      <w:r>
        <w:rPr>
          <w:szCs w:val="28"/>
        </w:rPr>
        <w:t xml:space="preserve">официальный сайт администрации городского округа «Город Калининград»: </w:t>
      </w:r>
      <w:r>
        <w:rPr>
          <w:szCs w:val="28"/>
          <w:lang w:val="en-US"/>
        </w:rPr>
        <w:t>www</w:t>
      </w:r>
      <w:r>
        <w:rPr>
          <w:szCs w:val="28"/>
        </w:rPr>
        <w:t xml:space="preserve">. </w:t>
      </w:r>
      <w:r>
        <w:rPr>
          <w:szCs w:val="28"/>
          <w:lang w:val="en-US"/>
        </w:rPr>
        <w:t>klgd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в разделе: «Торги (конкурсы, аукционы) котировки»,  подразделе «Иные торги и аукционы»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подачи заявок на участие в конкурсе: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Дата начала приема заявок на участие в конкурсе: </w:t>
      </w:r>
      <w:r>
        <w:rPr>
          <w:sz w:val="28"/>
          <w:szCs w:val="28"/>
        </w:rPr>
        <w:t>21 апреля</w:t>
      </w:r>
      <w:r>
        <w:rPr>
          <w:b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2011 года с 9.00 (по калининградскому времени)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8"/>
          <w:szCs w:val="28"/>
        </w:rPr>
        <w:t xml:space="preserve">Дата окончания приема заявок на участие в конкурсе: </w:t>
      </w:r>
      <w:r>
        <w:rPr>
          <w:sz w:val="28"/>
          <w:szCs w:val="28"/>
        </w:rPr>
        <w:t>23 мая</w:t>
      </w:r>
      <w:r>
        <w:rPr>
          <w:b/>
          <w:sz w:val="28"/>
          <w:szCs w:val="28"/>
        </w:rPr>
        <w:t xml:space="preserve"> 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11 года до 18.00 (по калининградскому времени)</w:t>
      </w:r>
      <w:r>
        <w:rPr>
          <w:b/>
          <w:sz w:val="28"/>
          <w:szCs w:val="28"/>
        </w:rPr>
        <w:t>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>Заявки с прилагаемыми к ним документами принимаются по адресу: г.Калининград, проспект Победы, 42, 2 этаж, кабинет № 2  в рабочие дни с 09.00  до 13.00 и с 14.00 до 18.00 часов (по калининградскому времени).</w:t>
      </w:r>
    </w:p>
    <w:p>
      <w:pPr>
        <w:pStyle w:val="Heading"/>
        <w:widowControl w:val="false"/>
        <w:ind w:firstLine="567"/>
        <w:jc w:val="both"/>
        <w:rPr>
          <w:szCs w:val="28"/>
        </w:rPr>
      </w:pPr>
      <w:r>
        <w:rPr>
          <w:szCs w:val="28"/>
        </w:rPr>
        <w:t>Контактное лицо: Цюцюрупа Олеся Ивановна, тел. (4012) 92-37-28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Место и время проведения конкурса</w:t>
      </w:r>
      <w:r>
        <w:rPr>
          <w:sz w:val="28"/>
          <w:szCs w:val="28"/>
        </w:rPr>
        <w:t>: г. Калининград,  площадь Победы, 1 , 2-й этаж, каб. № 253 (конференц-зал), 24 мая 2011 года в 14часов 30 минут (по калининградскому времени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рядок проведения конкурса </w:t>
      </w:r>
      <w:r>
        <w:rPr>
          <w:sz w:val="28"/>
          <w:szCs w:val="28"/>
        </w:rPr>
        <w:t xml:space="preserve">определен решением окружного Совета депутатов города Калининграда от 12.11.2008г. № 275 (с изменениями и дополнениями)  «Об утверждении Положений «О муниципальном гранте городского округа «Город Калининград», «Об открытом конкурсе на получение муниципального гранта и порядке его проведения в городском округе «Город Калининград», конкурсной документацией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Общественные объединения, изъявившие желание принять участие в открытом конкурсе, представляют в запечатанном конверте письменную заявку, заполненную по установленной конкурсной документацией форм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курса несут все расходы, связанные с подготовкой и подачей заявки на участие в конкурс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тбор поданных на конкурс заявок осуществляется на заседании Конкурсной комисси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крытого конкурса имеет прав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конкурсе самостоятельно либо через своего представителя, уполномоченного на основании доверенност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ать конкурсную документацию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аться к организатору конкурса за разъяснениями положений конкурсной документации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казаться от участия в конкурсе путем отзыва заявки на участие в конкурсе до времени вскрытия  заявок, указанного в настоящем извещении о проведении конкурса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сутствовать на вскрытии конвертов на участие в открытом конкурс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Конкурсной комиссии принимается простым большинством голосов от числа присутствующих на заседании членов Конкурсной комиссии. При равенстве голосов голос председателя Конкурсной комиссии является решающим. По результатам конкурса с победителем заключается договор о предоставлении муниципального гранта городского округа «Город Калининград» на 2011 год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социальной поддержки населения                                                   Т.И. Лемешк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Цюцюрупа О.И.</w:t>
      </w:r>
    </w:p>
    <w:p>
      <w:pPr>
        <w:pStyle w:val="Normal"/>
        <w:rPr/>
      </w:pPr>
      <w:r>
        <w:rPr/>
        <w:t xml:space="preserve"> </w:t>
      </w:r>
      <w:r>
        <w:rPr/>
        <w:t>92-37-28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lang w:val="ru-RU" w:bidi="ar-SA"/>
    </w:rPr>
  </w:style>
  <w:style w:type="character" w:styleId="Style15">
    <w:name w:val="Название Знак"/>
    <w:basedOn w:val="Style13"/>
    <w:qFormat/>
    <w:rPr>
      <w:sz w:val="28"/>
    </w:rPr>
  </w:style>
  <w:style w:type="character" w:styleId="2">
    <w:name w:val="Заголовок 2 Знак"/>
    <w:basedOn w:val="Style13"/>
    <w:qFormat/>
    <w:rPr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12:00Z</dcterms:created>
  <dc:creator>Andreeva</dc:creator>
  <dc:description/>
  <cp:keywords/>
  <dc:language>en-US</dc:language>
  <cp:lastModifiedBy>Цюцюрупа</cp:lastModifiedBy>
  <cp:lastPrinted>2011-04-14T17:21:00Z</cp:lastPrinted>
  <dcterms:modified xsi:type="dcterms:W3CDTF">2011-04-22T12:45:00Z</dcterms:modified>
  <cp:revision>48</cp:revision>
  <dc:subject/>
  <dc:title>ИЗВЕЩЕНИЕ </dc:title>
</cp:coreProperties>
</file>